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ab/>
      </w:r>
    </w:p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ОВЕТ ДЕПУТАТОВ САПОГ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Р Е Ш Е Н И Е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                       </w:t>
      </w:r>
      <w:r>
        <w:rPr>
          <w:sz w:val="26"/>
          <w:szCs w:val="26"/>
        </w:rPr>
        <w:t>от  15.11. 2012г.                    аал Сапогов                              №  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установлении налога на имущество физических лиц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на территории  муниципального  образования Сапоговский  сельсовет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 Федеральным законом от 09.12.1991г. № 2003-1  «О налогах на имущество физических лиц» (с последующими изменениями), Федеральным законом от 6 октября 2003 года № 131-ФЗ «Об общих принципах местного самоуправления в Российской Федерации (с последующими изменениями),  руководствуясь статьей 29 Устава муниципального образования  Сапоговский  сельсовет, Совет депутатов Сапог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1. Ввести на территории  муниципального образования  Сапоговский сельсовет,    налог на имущество физических лиц зачисляемый в местный бюджет по месту нахождения (регистрации) объекта налогооб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Установить следующие ставки налога на имущество физических лиц, в зависимости от суммарной инвентаризационной стоимости и типа использования объекта налогообложени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19"/>
        <w:gridCol w:w="196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инвентаризационная стоимость объекта налогообложе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000 рублей (включительно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ыше 300000 рублей до 500 000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, квартиры, дачи, доли в праве общей совместной собственности на указанное имущ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 и иные строения, помещения, сооружения доли в праве общей совместной собственности на указанное имущ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0 000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, квартиры, дачи, доли в праве общей совместной собственности на указанное имущ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 и иные строения, помещения, сооружения доли в праве общей совместной собственности на указанное имущ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0 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Установить, что для граждан, имеющих  в собственности имущество, являющегося объектом налогообложения на территории муниципального образования Сапоговский  сельсовет, льготы, установленные в соответствии со статьей 4 Закона Российской Федерации от 9 декабря 1991г. № 2003-1 «О налогах на имущество физических лиц» (с последующими изменениями), действует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ца, имеющие право на льготы, самостоятельно представляют необходимые документы в налоговые органы, обслуживающие территорию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  Уплата налога на имущество физических лиц производится не позднее 1 ноября года, следующего за годом, за который исчислен нало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 Признать утратившим силу с 01.01.2013 года решение Совета депутатов муниципального образования Сапоговский сельсовет  от 21 ноября 2011  года  № 53 «О налоге на имущества физических лиц муниципального образования Сапоговский сельсов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 Настоящее Решение вступает  в силу с 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 Направить настоящее Решение  для подписания и опубликования в газете  «Усть-Абаканские известия»  Главе Сапоговского сельсовета Шандро М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Сапоговского сельсовета                                                            Шандро М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09:00Z</dcterms:created>
  <dc:creator>Анюта</dc:creator>
  <dc:description/>
  <dc:language>en-US</dc:language>
  <cp:lastModifiedBy>Иван Владимирович</cp:lastModifiedBy>
  <cp:lastPrinted>2011-11-23T08:01:00Z</cp:lastPrinted>
  <dcterms:modified xsi:type="dcterms:W3CDTF">2012-12-27T04:09:00Z</dcterms:modified>
  <cp:revision>2</cp:revision>
  <dc:subject/>
  <dc:title/>
</cp:coreProperties>
</file>