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39750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САПОГ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6"/>
          <w:rFonts w:cs="Times New Roman"/>
          <w:b/>
          <w:bCs/>
          <w:color w:val="000000"/>
          <w:sz w:val="26"/>
          <w:szCs w:val="26"/>
          <w:lang w:val="ru-RU"/>
        </w:rPr>
        <w:t>РЕШЕНИЕ             ПРОЕКТ</w:t>
      </w:r>
    </w:p>
    <w:p>
      <w:pPr>
        <w:pStyle w:val="Normal"/>
        <w:ind w:firstLine="709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yle16"/>
          <w:rFonts w:cs="Times New Roman"/>
          <w:color w:val="000000"/>
          <w:sz w:val="26"/>
          <w:szCs w:val="26"/>
          <w:lang w:val="ru-RU"/>
        </w:rPr>
        <w:t xml:space="preserve">____________ 2018 г.                                   </w:t>
      </w:r>
      <w:r>
        <w:rPr>
          <w:sz w:val="26"/>
          <w:szCs w:val="26"/>
        </w:rPr>
        <w:t>аал Сапогов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 xml:space="preserve">                                              № ___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Heading1"/>
        <w:ind w:right="-1" w:hanging="0"/>
        <w:jc w:val="left"/>
        <w:rPr>
          <w:rStyle w:val="Style16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Heading"/>
        <w:tabs>
          <w:tab w:val="clear" w:pos="708"/>
          <w:tab w:val="left" w:pos="4320" w:leader="none"/>
        </w:tabs>
        <w:ind w:right="539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утверждении порядка назначения и проведения опроса граждан на территории муниципального</w:t>
      </w:r>
      <w:r>
        <w:rPr>
          <w:rStyle w:val="Style16"/>
          <w:rFonts w:cs="Times New Roman"/>
          <w:b/>
          <w:i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b/>
          <w:i/>
          <w:color w:val="000000"/>
          <w:sz w:val="26"/>
          <w:szCs w:val="26"/>
          <w:lang w:val="ru-RU"/>
        </w:rPr>
        <w:t>образования Сапоговский сельсовет</w:t>
      </w:r>
    </w:p>
    <w:p>
      <w:pPr>
        <w:pStyle w:val="Heading1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31 Федерального закона от 06.10.2003 N 131-ФЗ "Об общих принципах организации местного самоуправления в Российской Федерации", статьи 29 Устава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назначения и проведения опроса граждан на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(приложение 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Сапоговского сельсовета                            </w:t>
        <w:tab/>
        <w:t xml:space="preserve">                 </w:t>
        <w:tab/>
        <w:t>Данилов Ю.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br w:type="page"/>
      </w:r>
    </w:p>
    <w:p>
      <w:pPr>
        <w:pStyle w:val="Normal"/>
        <w:suppressAutoHyphens w:val="true"/>
        <w:autoSpaceDE w:val="false"/>
        <w:ind w:left="567" w:hanging="0"/>
        <w:jc w:val="right"/>
        <w:rPr/>
      </w:pPr>
      <w:r>
        <w:rPr>
          <w:sz w:val="26"/>
          <w:szCs w:val="26"/>
        </w:rPr>
        <w:t xml:space="preserve">Приложение 1 к Решению </w:t>
      </w:r>
    </w:p>
    <w:p>
      <w:pPr>
        <w:pStyle w:val="Normal"/>
        <w:suppressAutoHyphens w:val="true"/>
        <w:autoSpaceDE w:val="false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Сапоговского сельсовета</w:t>
      </w:r>
    </w:p>
    <w:p>
      <w:pPr>
        <w:pStyle w:val="Normal"/>
        <w:suppressAutoHyphens w:val="true"/>
        <w:autoSpaceDE w:val="false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.05.2018г. № 100</w:t>
      </w:r>
    </w:p>
    <w:p>
      <w:pPr>
        <w:pStyle w:val="Heading1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назначения и проведения </w:t>
      </w:r>
    </w:p>
    <w:p>
      <w:pPr>
        <w:pStyle w:val="Heading"/>
        <w:tabs>
          <w:tab w:val="clear" w:pos="708"/>
          <w:tab w:val="left" w:pos="4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оса граждан на территории муниципального</w:t>
      </w:r>
      <w:r>
        <w:rPr>
          <w:rStyle w:val="Style16"/>
          <w:rFonts w:cs="Times New Roman"/>
          <w:b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b/>
          <w:color w:val="000000"/>
          <w:sz w:val="26"/>
          <w:szCs w:val="26"/>
          <w:lang w:val="ru-RU"/>
        </w:rPr>
        <w:t>образования Сапоговский сельсов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ий Порядок назначения и проведения опроса граждан на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(далее - Порядок) устанавливает порядок назначения, подготовки, проведения и определения результатов опроса на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В настоящем Порядке используются основные термины и понятия в значениях, определенных </w:t>
      </w:r>
      <w:hyperlink r:id="rId3">
        <w:r>
          <w:rPr>
            <w:rStyle w:val="InternetLink"/>
            <w:sz w:val="26"/>
            <w:szCs w:val="26"/>
          </w:rPr>
          <w:t>статьей 2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Опрос граждан проводится на всей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или на части его территории для выявления мнения населения и его учета при принятии решений органами местного самоуправления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и должностными лицами местного самоуправления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а также органами государственной власти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Результаты опроса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 В опросе граждан вправе участвовать жител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обладающие избирательным правом и проживающие в границах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на которой проводится о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6. Каждый житель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участвует в опросе лично и обладает одним голос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 Участие жителей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в опросе является свободным и добровольным. Никто не вправе принуждать жителей ______ к участию либо к отказу от участия в опросе либо воспрепятствовать иным образом свободному выражению ими своего м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8. Вопрос (вопросы), предлагаемый (предлагаемые) при проведении опроса, должен (должны) соответствовать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5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Администрации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, а также должен (должны) быть изложен (изложены) словами и выражениями в значении, не допускающем их неоднозначного тол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назначения опроса граждан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прос граждан проводится по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Совета депутатов Сапоговского сельсовета или Главы Сапоговского сельсовета - по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органов государственной власти Республики Хакасия - для учета мнения граждан при принятии решений об изменении целевого назначения земель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Инициатива проведения опроса оформляется в виде обращения Главы Сапоговского, органов государственной власти Республики Хакасия, в котором указываются предполагаемые сроки проведения опроса, формулировка вопроса (вопросов), предлагаемого (предлагаемых) при проведении опроса, часть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(если опрос необходимо провести на части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), и направляется в Совет депутатов Сапог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инициатором проведения опроса выступает Совет депутатов Сапоговского сельсовета, то обращение не оформл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Нормативный правовой акт о назначении опроса (решение об отказе в назначении опроса) принимается Советом депутатов Сапоговского сельсовета не позднее тридцати дней со дня поступления инициативы Главы Сапоговского сельсовета или органов государственной власти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Решение об отказе в назначении опроса принимается Советом депутатов Сапоговского сельсовета в случаях, если обращение Главы Сапоговского сельсовета, органов государственной власти Республики Хакасия не соответствует </w:t>
      </w:r>
      <w:hyperlink r:id="rId6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Администрации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ешение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б отказе в назначении опроса должно содержать обоснование такого отказа и подлежит направлению инициатору проведения опроса не позднее десяти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5. В нормативном правовом акте (решении)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 граждан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дата и сроки проведения опроса. Дата опроса устанавливается таким образом, чтобы опрос проводился не позднее шести месяцев со дня официального опубликования (обнародования) решения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минимальная численность жителей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участвующих в опро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6. Решение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 подлежит официальному опубликованию (обнародованию) не менее чем за десять дней до дня проведения опроса в порядке, установленном для официального опубликования (обнародования) муниципальных правовых актов, и размещению на официальном сайте Администрации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в информационно-телекоммуникационной сети "Интернет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одготовки и проведения опрос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Для организации и проведения опроса Совет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формирует комиссию по проведению опроса (далее - Комиссия). Комиссия формируется в количестве не менее 3 (трех) членов и не более 7 (семи) членов. В состав Комиссии включаются депутаты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, представители Администрации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, а также иные лица по решению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став комиссии, ее председатель утверждаются решением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дновременно с принятием решения о назначении опроса граждан. Заместитель председателя комиссии, секретарь комиссии избираются членами комиссии из своего состава на первом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Члены комиссии выполняют свои функции на общественных начал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комиссии считается правомочным, если в нем приняли участие не менее половины от установленного числа ее членов. Решения комиссии принимаются путем открытого голосования большинством голосов от установленного числе ее членов, в случае равенства голосов членов комиссии голос председателя комиссии является решающ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принимает решение об изготовлении опросных листов по форме, установленной решением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обеспечение оборудованием пунктов опроса (в случае проведения опроса на пунктах опрос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рганизует подготовку и проведение опроса и обеспечивает соблюдение прав граждан на участие в опрос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оставляет список лиц, осуществляющих 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устанавливает результаты о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взаимодействует с органами местного самоуправления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органами государственной власти, организациями и представителями средств массовой информации по вопросам, связанным с проведением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иные полномочия, предусмотренные законодательством Российской Федерации и настоящим Поряд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комиссии оформляются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 Комиссия вправе привлекать к осуществлению опроса органы территориального общественного самоуправления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а также на общественных началах - некоммерческие организации и жителей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7. Организационное обеспечение деятельности комиссии осуществляет Администрация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Полномочия комиссии прекращаются после официального опубликования сведений о результатах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Комиссия формирует список (списки) участников опроса. При необходимости допускается составление списка (списков) участников опроса непосредственно в день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писок участников опроса включаются жители, имеющие право на участие в опросе, проживающие на территории или на части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обладающие избирательным пра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включение в список жителей, имеющих право на участие в опросе в соответствии с настоящим Порядком, допускается в любое время, в том числе в день проведения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0. Опрос в соответствии с установленной методикой опроса может проводиться в пунктах, определенных комиссией для проведения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Опрос может проводиться в течение одного дня или нескольких дней подряд, но не более десяти дней, включая выходные и праздничные д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Опрос проводится путем заполнения гражданами опросных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Опрос проводится в одной из следующих фор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айное голосование - опрос проводится по обезличенным опросным листам в пунктах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именное голосование - опрос проводится путем сбора подписей в опросном листе в пунктах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4. Комиссия не позднее чем за 10 дней до дня проведения опроса (даты начала проведения опроса) публикует в официальном печатном издании органов местного самоуправления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и размещает на официальном сайте Администрации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общение о дате (датах начала и окончания), времени проведения опроса, формулировке вопроса и методике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еречень пунктов опросов с указанием ад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5. Опросные листы изготавливаются по решению комиссии в соответствии с формой опросного листа, установленной решением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Опросный лист в обязательном порядке должен содерж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очную формулировку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арианты ответов на предлагаемый вопрос (предлагаемые вопросы) - "За", "Против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ные сведения, необходимые в соответствии с установленной методикой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8. Выдача опросного листа участнику опроса или заполнение опросного листа участником опроса осуществляются после предъявления участником опроса паспорта гражданина Российской Федерации или другого документа, удостоверяющего личность участника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частник опроса считает, что при заполнении опросного листа совершил ошибку, он вправе обратиться к лицу, выдавшему опросный лист, с просьбой выдать ему новый опросный лист взамен испорченного. Испорченный опросный лист погашается, о чем составляется ак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шибка допущена в записи в опросном листе, то опрашивающее лицо делает отметку в опросном листе о недействительности записи и предлагает участнику опроса внести новую за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Опросный лист или запись в опросном листе считаются недействительным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просный лист заполнен либо запись в опросном листе сделана карандаш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опросном листе или в записи в опросном листе имеются исправления или невозможно определить вариант от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опросном листе или в записи в опросном листе одновременно указаны варианты ответа "За" и "Против" в отношении одного вопроса, либо не указаны варианты ответа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пределение результатов опрос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Результаты опроса устанавливаются комиссией путем обработки данных, содержащихся в опросных листах, заполненных участниками опроса, в течение пяти дней со дня окончания срока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 По итогам обработки опросных листов комиссия составляет </w:t>
      </w:r>
      <w:hyperlink w:anchor="Par113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, который подписывается членами комиссии, по форме согласно приложению к настоящему Порядку. В протоколе о результатах опроса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роки, дата, время и территория проведения опро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число жителей, принявших участие в опрос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о действительных опросных листов (записей в опросных листах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о недействительных опросных листов (записей в опросных листах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число голосов, поданных "За" и "Против" по действительным опросным листам (записям в опросных листах) в отношении вопроса, вынесенного на 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решение комиссии о признании опроса состоявшимся либо несостоявшим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результаты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 Комиссия признает опрос состоявшимся в случае если количество голосов по действительным опросным листам (записям в опросных листах) равно или больше минимальной численности участвующих в опросе жителей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, установленной решением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4. Комиссия признает опрос несостоявшимся в случае если количество голосов по действительным опросным листам (записям в опросных листах) меньше минимальной численности участвующих в опросе жителей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, установленной решением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о назначении 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Вопрос считается одобренным на опросе в случае если за него проголосовало более половины участников опроса, принявших участие в опросе, голоса которых засчит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6. Если опрос проводился по нескольким вопросам, </w:t>
      </w:r>
      <w:hyperlink w:anchor="Par113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 составляется отдельно по кажд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7. На основании </w:t>
      </w:r>
      <w:hyperlink w:anchor="Par113">
        <w:r>
          <w:rPr>
            <w:rStyle w:val="InternetLink"/>
            <w:sz w:val="26"/>
            <w:szCs w:val="26"/>
          </w:rPr>
          <w:t>протокола</w:t>
        </w:r>
      </w:hyperlink>
      <w:r>
        <w:rPr>
          <w:sz w:val="26"/>
          <w:szCs w:val="26"/>
        </w:rPr>
        <w:t xml:space="preserve"> (протоколов) о результатах опроса комиссия составляет заключение, в котором опрос признается состоявшимся либо несостоявшимся и отражаются результаты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 Заключение вместе с </w:t>
      </w:r>
      <w:hyperlink w:anchor="Par113">
        <w:r>
          <w:rPr>
            <w:rStyle w:val="InternetLink"/>
            <w:sz w:val="26"/>
            <w:szCs w:val="26"/>
          </w:rPr>
          <w:t>протоколом</w:t>
        </w:r>
      </w:hyperlink>
      <w:r>
        <w:rPr>
          <w:sz w:val="26"/>
          <w:szCs w:val="26"/>
        </w:rPr>
        <w:t xml:space="preserve"> (протоколами) о результатах опроса и опросными листами в течение пяти дней со дня его составления передается Совету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Комиссия в течение пяти дней со дня составления заключения направляет его копию инициатору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0. Сведения о результатах опроса подлежат официальному опубликованию (обнародованию) не позднее десяти дней со дня получения Советом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заклю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ирование мероприятий, связанных с подготовк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ведением опроса граждан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Финансирование мероприятий, связанных с подготовкой и проведением опроса граждан на территории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>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за счет средств бюджета 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  <w:r>
        <w:rPr>
          <w:sz w:val="26"/>
          <w:szCs w:val="26"/>
        </w:rPr>
        <w:t xml:space="preserve"> - при проведении опроса по инициативе Совета депутатов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 xml:space="preserve"> или Главы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Сапоговского сельсов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Республики Хакасия - при проведении опроса по инициативе органов государственной власти Республики Хакас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954" w:hanging="0"/>
        <w:rPr/>
      </w:pPr>
      <w:r>
        <w:rPr>
          <w:sz w:val="26"/>
          <w:szCs w:val="26"/>
        </w:rPr>
        <w:t>к Порядку назначения и проведения опроса граждан на территории</w:t>
      </w:r>
    </w:p>
    <w:p>
      <w:pPr>
        <w:pStyle w:val="Normal"/>
        <w:autoSpaceDE w:val="false"/>
        <w:ind w:left="5954" w:hanging="0"/>
        <w:rPr>
          <w:sz w:val="26"/>
          <w:szCs w:val="26"/>
        </w:rPr>
      </w:pPr>
      <w:r>
        <w:rPr>
          <w:sz w:val="26"/>
          <w:szCs w:val="26"/>
        </w:rPr>
        <w:t>муниципального</w:t>
      </w:r>
      <w:r>
        <w:rPr>
          <w:rStyle w:val="Style16"/>
          <w:rFonts w:cs="Times New Roman"/>
          <w:sz w:val="26"/>
          <w:szCs w:val="26"/>
          <w:lang w:val="ru-RU"/>
        </w:rPr>
        <w:t xml:space="preserve"> </w:t>
      </w:r>
      <w:r>
        <w:rPr>
          <w:rStyle w:val="Style16"/>
          <w:rFonts w:cs="Times New Roman"/>
          <w:color w:val="000000"/>
          <w:sz w:val="26"/>
          <w:szCs w:val="26"/>
          <w:lang w:val="ru-RU"/>
        </w:rPr>
        <w:t>образования Сапоговский сельсовет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а о результатах опроса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bookmarkStart w:id="0" w:name="Par113"/>
      <w:bookmarkEnd w:id="0"/>
      <w:r>
        <w:rPr>
          <w:b/>
          <w:bCs/>
          <w:sz w:val="26"/>
          <w:szCs w:val="26"/>
        </w:rPr>
        <w:t>ПРОТОКОЛ</w:t>
      </w:r>
    </w:p>
    <w:p>
      <w:pPr>
        <w:pStyle w:val="Heading1"/>
        <w:keepNex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ЕЗУЛЬТАТАХ ОПРОСА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_____________________________                                     "__" _______________ 20__ г.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(место составления протокола)                                      (дата составления протокола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я по проведению опроса по результатам опроса, проведенного 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(указываются сроки, дата, время и территория проведения опроса)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Вопросу: 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(указывается формулировка вопроса)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Установила следующее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23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Число жителей муниципального</w:t>
            </w:r>
            <w:r>
              <w:rPr>
                <w:rStyle w:val="Style16"/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6"/>
                <w:rFonts w:cs="Times New Roman"/>
                <w:color w:val="000000"/>
                <w:sz w:val="26"/>
                <w:szCs w:val="26"/>
                <w:lang w:val="ru-RU"/>
              </w:rPr>
              <w:t>образования Сапоговский сельсовет</w:t>
            </w:r>
            <w:r>
              <w:rPr>
                <w:sz w:val="26"/>
                <w:szCs w:val="26"/>
              </w:rPr>
              <w:t>, принявших участие в опро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ействительных опросных листов (записей в опросных лист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действительных опросных листов (записей в опросных лист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З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Проти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Комиссия признала опрос по вопросу: 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(указывается формулировка вопроса)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.</w:t>
      </w:r>
    </w:p>
    <w:p>
      <w:pPr>
        <w:pStyle w:val="Heading1"/>
        <w:keepNext w:val="false"/>
        <w:autoSpaceDE w:val="false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(состоявшимся/не состоявшимся)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По результатам опроса большинство жителей ___________ (__________________),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указывается число жителей принявших участие в опросе, на вопрос:</w:t>
      </w:r>
      <w:r>
        <w:rPr>
          <w:b/>
          <w:bCs/>
          <w:sz w:val="26"/>
          <w:szCs w:val="26"/>
        </w:rPr>
        <w:t xml:space="preserve"> ___________________-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>____________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(указывается формулировка вопроса)</w:t>
      </w:r>
    </w:p>
    <w:p>
      <w:pPr>
        <w:pStyle w:val="Heading1"/>
        <w:keepNext w:val="false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Проголосовали за вариант ответа ___________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(указывается вариант "За"/"Против")</w:t>
      </w:r>
    </w:p>
    <w:p>
      <w:pPr>
        <w:pStyle w:val="Heading1"/>
        <w:keepNext w:val="false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 членов комиссии:</w:t>
      </w:r>
    </w:p>
    <w:p>
      <w:pPr>
        <w:pStyle w:val="Heading1"/>
        <w:keepNext w:val="false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Председатель комиссии:                            ___________________/________________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Заместитель председателя комиссии:     ___________________/________________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Секретарь комиссии:                                  ___________________/________________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Члены комиссии:                                         ___________________/________________</w:t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sz w:val="26"/>
          <w:szCs w:val="26"/>
        </w:rPr>
        <w:t>___________________/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</w:t>
      </w:r>
      <w:r>
        <w:rPr>
          <w:b/>
          <w:bCs/>
          <w:sz w:val="26"/>
          <w:szCs w:val="26"/>
        </w:rPr>
        <w:t>___________________/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</w:t>
      </w:r>
      <w:r>
        <w:rPr>
          <w:b/>
          <w:bCs/>
          <w:sz w:val="26"/>
          <w:szCs w:val="26"/>
        </w:rPr>
        <w:t>___________________/________________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51C0EAB607364A3A9D7661FB60B085FAACF05451F0A3721FF65706D98EF7EFAC2D7791394AC82GFY5N" TargetMode="External"/><Relationship Id="rId4" Type="http://schemas.openxmlformats.org/officeDocument/2006/relationships/hyperlink" Target="consultantplus://offline/ref=2BF51C0EAB607364A3A9D7661FB60B085FAACC064D495D3570AA6BG7Y5N" TargetMode="External"/><Relationship Id="rId5" Type="http://schemas.openxmlformats.org/officeDocument/2006/relationships/hyperlink" Target="consultantplus://offline/ref=2BF51C0EAB607364A3A9C96B09DA540D55A9950E4319016278A03E2D3A91E529GBYDN" TargetMode="External"/><Relationship Id="rId6" Type="http://schemas.openxmlformats.org/officeDocument/2006/relationships/hyperlink" Target="consultantplus://offline/ref=2BF51C0EAB607364A3A9D7661FB60B085FAACC064D495D3570AA6BG7Y5N" TargetMode="External"/><Relationship Id="rId7" Type="http://schemas.openxmlformats.org/officeDocument/2006/relationships/hyperlink" Target="consultantplus://offline/ref=2BF51C0EAB607364A3A9C96B09DA540D55A9950E4319016278A03E2D3A91E529GBYD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28:00Z</dcterms:created>
  <dc:creator>Administrator</dc:creator>
  <dc:description/>
  <cp:keywords/>
  <dc:language>en-US</dc:language>
  <cp:lastModifiedBy>USER</cp:lastModifiedBy>
  <cp:lastPrinted>2018-05-31T14:28:00Z</cp:lastPrinted>
  <dcterms:modified xsi:type="dcterms:W3CDTF">2018-06-01T06:38:00Z</dcterms:modified>
  <cp:revision>14</cp:revision>
  <dc:subject/>
  <dc:title>ПРАВИЛА</dc:title>
</cp:coreProperties>
</file>