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86150</wp:posOffset>
                </wp:positionH>
                <wp:positionV relativeFrom="paragraph">
                  <wp:posOffset>-520700</wp:posOffset>
                </wp:positionV>
                <wp:extent cx="686435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85800" cy="68580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79.55pt;mso-wrap-distance-left:4pt;mso-wrap-distance-right:4pt;mso-wrap-distance-top:2pt;mso-wrap-distance-bottom:2pt;margin-top:-41pt;mso-position-vertical-relative:text;margin-left:27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685800" cy="68580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5040"/>
      </w:tblGrid>
      <w:tr>
        <w:trPr>
          <w:trHeight w:val="1623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autoSpaceDE w:val="false"/>
              <w:ind w:right="175" w:hanging="0"/>
              <w:jc w:val="center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БАН ПИЛТ</w:t>
            </w:r>
            <w:r>
              <w:rPr>
                <w:sz w:val="26"/>
                <w:szCs w:val="26"/>
                <w:lang w:val="en-US"/>
              </w:rPr>
              <w:t>IPI</w:t>
            </w:r>
            <w:r>
              <w:rPr>
                <w:sz w:val="26"/>
                <w:szCs w:val="26"/>
              </w:rPr>
              <w:t xml:space="preserve"> АЙМАА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ОВ  АА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УСТ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 - ПАСТАА</w:t>
            </w:r>
          </w:p>
        </w:tc>
        <w:tc>
          <w:tcPr>
            <w:tcW w:w="900" w:type="dxa"/>
            <w:tcBorders/>
          </w:tcPr>
          <w:p>
            <w:pPr>
              <w:pStyle w:val="Heading1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ИЙ РАЙОН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Cambria"/>
        </w:rPr>
        <w:t xml:space="preserve">                                            </w:t>
      </w:r>
      <w:r>
        <w:rPr>
          <w:sz w:val="26"/>
          <w:szCs w:val="26"/>
        </w:rPr>
        <w:t xml:space="preserve">П О С Т А Н О В Л Е Н И Е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17 мая 2024г</w:t>
        <w:tab/>
        <w:t xml:space="preserve">                                                                                 №79 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ведения муниципально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вой книги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Сапоговский сельсове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 Республики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Хакас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атьей 121 Бюджетного кодекса Российской Федерации, Федеральным законом от  06.10.2003 года N 131-ФЗ "Об общих принципах организации местного самоуправления в Российской Федерации", Устава  муниципального образования Сапоговский сельсовет, Администрация Сапоговского сельсовет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Положение о порядке ведения долговой книги муниципального 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разования Сапоговский сельсовет Усть-Абаканского района Республика 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Настоящее постановление вступает в силу после дня его официального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ния.</w:t>
      </w:r>
    </w:p>
    <w:p>
      <w:pPr>
        <w:pStyle w:val="Normal"/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апоговского сельсовета                                                   Е.М. Лапина</w:t>
      </w:r>
    </w:p>
    <w:p>
      <w:pPr>
        <w:pStyle w:val="Normal"/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поговского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т  17.05.2024г. № 79 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ВЕДЕНИЯ МУНИЦИПАЛЬНОЙ ДОЛГОВОЙ КНИГ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САПОГОВ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Положение о порядке ведения муниципальной долговой книги муниципального образования Сапоговский сельсовет  Усть-Абаканского района Республики Хакасия (далее-муниципальная долговая книга, Администрации  Сапоговского сельсовета) разработано в соответствии со статьей 121 Бюджетного кодекса Российской Федерации и устанавливает порядок и форму ведения муниципальной долговой книги, состав информации, подлежащей отражению в муниципальной долговой книге, порядок и сроки ее внесения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Сведения об объеме долговых обязательств вносятся в муниципальную долговую книгу по видам этих обязательств: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ценные бумаги муниципального образования (муниципальные ценные бумаги)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бюджетные кредиты, привлеченные в валюте Российской Федерации в местный бюджет из других бюджетов бюджетной системы Российской Федерации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) бюджетные кредиты, привлеченные от Российской Федерации в иностранной валюте в рамках использования целевых иностранных кредитов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) кредиты, привлеченные муниципальным образованием от кредитных организаций в валюте Российской Федерации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) гарантии муниципального образования (муниципальные гарантии), выраженные в валюте Российской Федерации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) муниципальные гарантии, представленные Российской Федерации в иностранной валюте в рамках использования целевых иностранных кредитов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) иные долговые обязательства, возникшие до введения в действие Бюджетного кодекса Российской Федерации и отнесенные на муниципальный долг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В муниципальной долговой книге указываются следующие данные, установленные решением Совета депутатов муниципального образования Сапоговский сельсовет Усть-Абаканского района о бюджете муниципального образования на очередной финансовый год и плановый период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верхний предел муниципального внутреннего долга, верхний предел муниципального внешнего долга (при наличии обязательств в иностранной валюте) с указанием, в том числе верхнего предела долга по муниципальным гарантиям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объем расходов на обслуживание муниципального долга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Ведение муниципальной долговой книги осуществляет финансовый орган муниципального образования Сапоговский сельсовет Усть-Абаканский район Республики Хакасия (далее- финансовый орган) по форме, установленной в Приложении к настоящему Положению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Финансовый орган несет ответственность за сохранность, своевременность, полноту и правильность ведения муниципальной долговой книги в соответствии с действующим законодательством, а также за достоверность информации о долговых обязательствах муниципального образования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Порядок  и сроки внесения информации в муниципальную долговую </w:t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книгу</w:t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6"/>
          <w:szCs w:val="26"/>
        </w:rPr>
        <w:t>6. Информация о долговых обязательствах (за исключением обязательств по муниципальным гарантиям) вносится финансовым органом в муниципальную долговую книгу в срок, не превышающей пяти рабочих дней с момента возникновения соответствующего долгового обязательства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лговых обязательствах по муниципальным гарантиям вносится в муниципальную долговую книгу в течении пяти рабочих дней с момента получения финансовым органом сведений о фактическом возникновении (увеличении) или прекращения (уменьшении) обязательств принципа, обеспеченных муниципальной гарантией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. Учет долговых обязательств ведется на основании документов, подтверждающих возникновение, изменение, исполнение (прекращение по  иным основаниям) полностью или частично долгового обязательства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8) Регистрация долговых обязательств осуществляется путем присвоения порядкового номера долговому обязательству и внесения соответствующей записи в муниципальную долговую книгу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9) Каждое долговое обязательство регистрируется отдельно и имеет собственный регистрационный номер. Присваиваемый долговому обязательству регистрационный номер состоит из семи знаков в формате «Х-ХХ/ХХХХ», где «Х»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два последних цифры года, в течение которого возникло долговое обязательство, «ХХХХ»- порядковый номер долгового обязательства в разделе муниципальной долговой книги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0. После регистрации долгового обязательства оригиналы документа и правового акта хранятся в финансовом органе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остав информации, вносимый в муниципальную долговому книгу</w:t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1. В отношении каждого регистрируемого долгового обязательства в муниципальную долговую книгу вносятся сведения об объеме долговых обязательств по видам этих обязательств, дате их возникновения и исполнения ( прекращения по иным основаниям) полностью или частично, сведения о формах обеспечения обязательств, информация о просроченной задолженности по исполнению муниципальных долговых обязательств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Формирование муниципальной долговой книги</w:t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6"/>
          <w:szCs w:val="26"/>
        </w:rPr>
        <w:t>12. Муниципальная долговая книга формируется в электронном виде в режиме реального времени и ежемесячно по состоянию на 1 число месяца, следующего за отчетным, выводится на бумажном носителе в разрезе долговых обязательств (приложение к данному Положению) за подписью руководителя финансового органа. По окончании финансового года, не позднее 1 февраля года, следующего за отчетным, муниципальная долговая книга брошюруется, листы нумеруются, делается запись о количестве сброшюрованных листов и скрепляется печатью финансового органа (при наличии)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3. Муниципальная долговая книга формируется для отчетного периода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чалом отчетного периода является 1 января календарного года, в котором формируется книга. Окончанием отчетного периода является последнее число текущего года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4. В муниципальной долговой книге отражаются сведения о сумме всех долговых обязательств, не исполненных на день начала отчетного периода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долговых обязательств муниципальная долговая книга не распечатывается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Порядок хранения муниципальной долговой книги</w:t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6"/>
          <w:szCs w:val="26"/>
        </w:rPr>
        <w:t>15. Данные муниципальной долговой книги хранятся в виде электронных файлов в базе данных финансового органа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на бумажных носителях подлежит хранению в соответствии с требованиями, установленными действующим законодательсьтвом об архивном деле в Российской Федерации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орядок получения информации из муниципальной долговой книги</w:t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6"/>
          <w:szCs w:val="26"/>
        </w:rPr>
        <w:t>16. Информация, содержащая в муниципальной долговой книге,является конфиденциальной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7.Пользователями информации, включенной в муниципальную долговую книгу, являются органы местного самоуправления муниципального образования в соответствии с их полномочиями. По запросу пользователей информации о долговых обязательствах муниципального образования предоставляется в объеме, указанном в запросе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8.Информация о долговых обязательствах муниципального образования, отраженных в муниципальной долговой книге, предоставляется контрольным, правоохранительным и судебным органам в объеме, указанном в мотивированном запросе, в случаях, предусмотренных законодательством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9. Кредиторы муниципального образования имеют право получить выписку из муниципальной долговой книги в части, их касающейся. Выписка из муниципальной долговой книги предоставляется на основании письменного запроса за подписью полномочного лица кредитора в течение трех рабочих дней со дня получения запроса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0. Иным юридическим и физическим лицам сведения, содержащиеся в муниципальной долговой книге, предоставляются в случаях, предусмотренных законодательством, на основании письменного запроса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2:50:00Z</dcterms:created>
  <dc:creator>usr1</dc:creator>
  <dc:description/>
  <cp:keywords/>
  <dc:language>en-US</dc:language>
  <cp:lastModifiedBy>Пользователь</cp:lastModifiedBy>
  <cp:lastPrinted>2017-03-07T11:07:00Z</cp:lastPrinted>
  <dcterms:modified xsi:type="dcterms:W3CDTF">2024-05-17T01:57:00Z</dcterms:modified>
  <cp:revision>24</cp:revision>
  <dc:subject/>
  <dc:title/>
</cp:coreProperties>
</file>