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постановлению «Об утверждении отчет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об исполнении бюджета Сапог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Усть-Абаканского района Республики Хакас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за 2 квартал 2024год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11 сентября 2024г.  № 141-п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ходе исполнения бюджета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b/>
          <w:sz w:val="26"/>
          <w:szCs w:val="26"/>
        </w:rPr>
        <w:t>Сапоговского сельсовета за 2 квартал 2024года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 xml:space="preserve">Исполнение  бюджета Сапоговского сельсовета за 2 квартал 2024г составил по доходам 11 093 351 рублей 17 копеек или 31,22%  к годовому плану 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35 529 555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Дотации бюджетам сельских поселений  на выравнивание  бюджетной обеспеченности из бюджетов субъектов Российской Федерации исполнены на 41,66% при плане 8 974 600,0рублей, поступило 3 739 400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тации бюджетам сельских поселений на поддержку мер по обеспечению сбалансированности бюджетов исполнены на 41,69% при плане 957 000,0рублей, поступило 399 000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 план 7 000 000,0рублей, исполнения нет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Субсидии бюджетам сельских поселений на развитие сети учреждений культурно-досугового типа  план 5 269 889,0рублей исполнено 1 628 335,62рублей или  30,89% к годовому плану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Прочие субсидии бюджетам сельских поселений  исполнены на 36,68% при плане 1 136 366,0рублей поступило 382 801,84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Субвенции поступили в сумме 241 622,88рублей  при плане 523 000,0рублей или 46,1% к годовому плану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</w:rPr>
        <w:t>План поступления собственных доходов выполнен на 40,0%. При плане 11 647 700,0рублей, поступило 4659540,83рублей 51 копеек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 по НДФЛ 5 639 500,0рублей, поступило 2 863311 рублей,10 копеек или 50,77% исполнения к годовому плану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По налогу на имущество физических лиц при плане 1 201 200,0рублей, поступило 258 781рублей,39копеек, или 21,5% исполнения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 xml:space="preserve">Земельный налог выполнен на 10,8%  план 2 010 600,0рублей, поступило 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217 916,54рублей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Доходы от использования имущества, находящегося в государственной  и муниципальной собственности при плане 53 800,0рублей, поступило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6 542,80рублей или 49,3% исполнения к годовому плану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ходы от оказания платных услуг при плане 28 000,0рублей, поступило 0,0рублей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Штрафы, санкции, возмещение ущерба при плане 10 000,0рублей, поступило 3 000,0рублей или 30% исполнения к годовому плану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 в бюджеты сельских поселений  при плане 21 000,0рублей ,поступило 21 650,0рублей или 103% исполнения к годовому плану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Исполнение бюджета по расходам составило 12 160 933,30рублей, или 32,39% к годовому назначению 37 535 641,35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ля расходов по плану от общего бюджета по учреждениям приходится на жилищно-коммунальное хозяйство  5,2%; на управление 13,4%;на национальную экономику 5,6%; на культуру 28,6%; физическая культура и спорт на 0,5%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Кредиторская задолженность по состоянию на 01.07.2024год –составляет 2 453 372,20рублей в т.ч. заработная плата с отчислениями -447800,0руб.; связь-3354,0руб.;доплата по муниципальным пенсиям-117 365,96руб.;водоисточник п.Ташеба-1 884 852,24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47:00Z</dcterms:created>
  <dc:creator>usr1</dc:creator>
  <dc:description/>
  <cp:keywords/>
  <dc:language>en-US</dc:language>
  <cp:lastModifiedBy>Пользователь</cp:lastModifiedBy>
  <cp:lastPrinted>2024-04-24T09:26:00Z</cp:lastPrinted>
  <dcterms:modified xsi:type="dcterms:W3CDTF">2024-09-11T03:58:00Z</dcterms:modified>
  <cp:revision>55</cp:revision>
  <dc:subject/>
  <dc:title/>
</cp:coreProperties>
</file>