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83635</wp:posOffset>
                </wp:positionH>
                <wp:positionV relativeFrom="paragraph">
                  <wp:posOffset>-306070</wp:posOffset>
                </wp:positionV>
                <wp:extent cx="54356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3pt;mso-wrap-distance-left:4pt;mso-wrap-distance-right:4pt;mso-wrap-distance-top:2pt;mso-wrap-distance-bottom:2pt;margin-top:-24.1pt;mso-position-vertical-relative:text;margin-left:2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60"/>
        <w:gridCol w:w="5040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бан пилТ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val="en-US"/>
              </w:rPr>
              <w:t>ipi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апогов а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усТ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val="en-US"/>
              </w:rPr>
              <w:t>aF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jc w:val="right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Усть – Абаканский район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9.2024г.                                                                               №  145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ал Сапого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№292-п от 29.12.2015г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льтуры на территории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апоговского сельсовета Усть-Абаканского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а Республики Хакасия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23"/>
        <w:spacing w:lineRule="auto" w:line="240" w:before="0" w:after="0"/>
        <w:ind w:firstLine="709"/>
        <w:rPr/>
      </w:pPr>
      <w:r>
        <w:rPr/>
        <w:t>В целях приведения нормативного правового акта в соответствии с действующим законодательством</w:t>
      </w:r>
      <w:r>
        <w:rPr>
          <w:lang w:val="ru-RU"/>
        </w:rPr>
        <w:t xml:space="preserve"> и </w:t>
      </w:r>
      <w:r>
        <w:rPr/>
        <w:t>оптимизации расходов и координации деятельности по реализации программных мероприятий муниципальной программы «Развитие культуры на территории Сапоговского сельсовета Усть-Абаканского района» (с изменениями  от 23.03.2020г №70/2; № 89/1 от 15.06.2020;№146/1 от 24.09.2020г.; №197-п от 26.12.2020г.; №110-п от 28.06.2021г.;</w:t>
      </w:r>
      <w:r>
        <w:rPr>
          <w:lang w:val="ru-RU"/>
        </w:rPr>
        <w:t xml:space="preserve"> </w:t>
      </w:r>
      <w:r>
        <w:rPr/>
        <w:t>№146-п от 14.09.2021г.; № 167-п от 29.10.2021г</w:t>
      </w:r>
      <w:r>
        <w:rPr>
          <w:lang w:val="ru-RU"/>
        </w:rPr>
        <w:t>, № 172-п от 08.11.2021г, № 41-п от 28.03.2022г.; №135-п от 24.10.2022г, №189-п от 26.12.2022г.,№46-п от 16.05.2023г: №142-п от 07.11.2023г</w:t>
      </w:r>
      <w:r>
        <w:rPr/>
        <w:t>)</w:t>
      </w:r>
      <w:r>
        <w:rPr>
          <w:lang w:val="ru-RU"/>
        </w:rPr>
        <w:t xml:space="preserve">, </w:t>
      </w:r>
      <w:r>
        <w:rPr/>
        <w:t>руководствуясь Уставом муниципального образования Сапоговский сельсовет, Администрация Сапог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«Развитие культуры на территории Сапоговского сельсовета Усть-Абаканского района» утвержденной постановлением администрации Сапоговского сельсовета от 29.12.2015г № 292-п(далее-Программа)   следующие изменения: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68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ирова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 354,8тыс.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из них: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бюджета поселения составляет –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8 819,3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1год-4 244,6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10 267,4тыс.руб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7 528,1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5 653,1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5год-5 640,8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6год- 5 485,3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 в сумме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 038,8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1год-651,5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2 500,7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59 ,7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546,9тыс.руб. 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год -1 020,0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год- 5 260,0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Федерального бюджета 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496,7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552,0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201,8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4742,9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) абзац первый раздела 5 «Обоснование ресурсного обеспечения»</w:t>
      </w:r>
    </w:p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изложить в следующей редакции:</w:t>
      </w:r>
    </w:p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«Мероприятия Программы реализуются за счет средств местного бюджета и бюджета Республики Хакасия. Общий объем финансирования, необходимый для реализации Программы составляет в сумме  </w:t>
      </w:r>
      <w:r>
        <w:rPr>
          <w:rFonts w:cs="Times New Roman" w:ascii="Times New Roman" w:hAnsi="Times New Roman"/>
          <w:b/>
          <w:sz w:val="26"/>
          <w:szCs w:val="26"/>
        </w:rPr>
        <w:t>54 354,8тыс.руб</w:t>
      </w:r>
      <w:r>
        <w:rPr>
          <w:rFonts w:cs="Times New Roman" w:ascii="Times New Roman" w:hAnsi="Times New Roman"/>
          <w:sz w:val="26"/>
          <w:szCs w:val="26"/>
        </w:rPr>
        <w:t>. из них:</w:t>
      </w:r>
    </w:p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редства местного бюджета </w:t>
      </w:r>
      <w:r>
        <w:rPr>
          <w:rFonts w:cs="Times New Roman" w:ascii="Times New Roman" w:hAnsi="Times New Roman"/>
          <w:b/>
          <w:sz w:val="26"/>
          <w:szCs w:val="26"/>
        </w:rPr>
        <w:t>сумма 38 819,3тыс.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                            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1год-4 244,6 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2год-10 267,4тыс.руб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3год-7 528,1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4год- 5 653,1,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5год- 5 640,8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6год- 5 485,3тыс.руб.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редства республиканского бюджета сумма </w:t>
      </w:r>
      <w:r>
        <w:rPr>
          <w:rFonts w:cs="Times New Roman" w:ascii="Times New Roman" w:hAnsi="Times New Roman"/>
          <w:b/>
          <w:sz w:val="26"/>
          <w:szCs w:val="26"/>
        </w:rPr>
        <w:t>10 038,8тыс.руб</w:t>
      </w:r>
      <w:r>
        <w:rPr>
          <w:rFonts w:cs="Times New Roman" w:ascii="Times New Roman" w:hAnsi="Times New Roman"/>
          <w:sz w:val="26"/>
          <w:szCs w:val="26"/>
        </w:rPr>
        <w:t>. в том числе: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1год-651,5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2год-2 500,7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3год-59,7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4год-546,9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5год -1 020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6год- 5 260,0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cs="Times New Roman" w:ascii="Times New Roman" w:hAnsi="Times New Roman"/>
          <w:sz w:val="26"/>
          <w:szCs w:val="26"/>
        </w:rPr>
        <w:t>средства  Федерального бюджета -</w:t>
      </w:r>
      <w:r>
        <w:rPr>
          <w:rFonts w:cs="Times New Roman" w:ascii="Times New Roman" w:hAnsi="Times New Roman"/>
          <w:b/>
          <w:sz w:val="26"/>
          <w:szCs w:val="26"/>
        </w:rPr>
        <w:t>5 496,7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2год-552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3год-201,8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4год-4742,9тыс.руб.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) Приложение  «Программные мероприятия» программы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Настоящее постановление вступает в силу после его официального опубликования (обнародования) на официальном сайте администрации поселения в информационно-телекоммуникационной сети Интернет 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40" w:right="175" w:hanging="0"/>
        <w:rPr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Сапоговского сельсовета                                             Е.М.Лапина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67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91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8" w:leader="none"/>
        <w:tab w:val="left" w:pos="3904" w:leader="none"/>
        <w:tab w:val="center" w:pos="4717" w:leader="none"/>
      </w:tabs>
      <w:spacing w:lineRule="auto" w:line="240" w:before="0" w:after="0"/>
      <w:ind w:firstLine="709"/>
      <w:outlineLvl w:val="4"/>
    </w:pPr>
    <w:rPr>
      <w:rFonts w:ascii="Times New Roman" w:hAnsi="Times New Roman" w:cs="Times New Roman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-62" w:right="-62" w:hanging="0"/>
      <w:jc w:val="center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left="4962" w:hanging="0"/>
      <w:outlineLvl w:val="7"/>
    </w:pPr>
    <w:rPr>
      <w:rFonts w:ascii="Times New Roman" w:hAnsi="Times New Roman" w:cs="Times New Roman"/>
      <w:spacing w:val="-12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360" w:hanging="360"/>
      <w:jc w:val="right"/>
      <w:outlineLvl w:val="8"/>
    </w:pPr>
    <w:rPr>
      <w:rFonts w:ascii="Times New Roman" w:hAnsi="Times New Roman" w:cs="Times New Roman"/>
      <w:b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6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7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5"/>
    <w:qFormat/>
    <w:rPr/>
  </w:style>
  <w:style w:type="character" w:styleId="Style9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1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sz w:val="26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6"/>
      <w:szCs w:val="26"/>
    </w:rPr>
  </w:style>
  <w:style w:type="character" w:styleId="8">
    <w:name w:val="Заголовок 8 Знак"/>
    <w:qFormat/>
    <w:rPr>
      <w:rFonts w:ascii="Times New Roman" w:hAnsi="Times New Roman" w:cs="Times New Roman"/>
      <w:spacing w:val="-12"/>
      <w:sz w:val="26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both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23:00Z</dcterms:created>
  <dc:creator>Asus</dc:creator>
  <dc:description/>
  <cp:keywords/>
  <dc:language>en-US</dc:language>
  <cp:lastModifiedBy>Пользователь</cp:lastModifiedBy>
  <cp:lastPrinted>2023-11-08T14:13:00Z</cp:lastPrinted>
  <dcterms:modified xsi:type="dcterms:W3CDTF">2024-09-12T05:10:00Z</dcterms:modified>
  <cp:revision>198</cp:revision>
  <dc:subject/>
  <dc:title/>
</cp:coreProperties>
</file>