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постановлению «Об утверждении отчета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об исполнении бюджета Сапогов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Усть-Абаканского района Республики Хакас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за 9 месяцев 2024года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10 октября 2024г.    №176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ходе исполнения бюджета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поговского сельсовета за 9 месяцев 2024года</w: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 xml:space="preserve">Исполнение  бюджета Сапоговского сельсовета за 9 месяцев 2024г составил по доходам 25 299 072 рублей 17 копеек или 63,67%  к годовому плану 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39 730 278,03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Дотации бюджетам сельских поселений на поддержку мер по обеспечению сбалансированности бюджетов исполнены  на 91,59 % при плане 2 841 852,20рублей, поступило 2 603 052рублей,24копеек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Дотации бюджетам сельских поселений  на выравнивание  бюджетной обеспеченности из бюджетов муниципальных районов исполнены на 74,99% при плане 8 974 600,0рублей, поступило 6 730 920,0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при плане  7 000 000,0рублей,; поступлений нет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>Субсидии бюджетам сельских поселений на развитие сети учреждений культкрно-досугового типа исполнены на 81,95%, при плане 5 269 889,0рублей , поступило 4 319 082,78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Прочие субсидии бюджетам сельских поселений  исполнены на 98,53% при плане 1 136 365,52рублей поступило 1 119 763,22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Субвенции поступили в сумме 371 740,72рублей  при плане 523 000,0рублей или  71,07% к годовому плану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 план 121 000,0рублей  поступило 121 000,0рублей или 100% к годовому плану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План поступления собственных доходов выполнен на 70,47%. При плане 13 066 922,27рублей, поступило 9 209 061рублей 40 копеек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ан по НДФЛ 6 639 500,0рублей, поступило 5 122 561 рублей 88копейки или 77,15%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>По налогу на имущество физических лиц при плане 1 201 200,0рублей, поступило 847 351,91рублей, или 70,54%.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>Земельный налог выполнен на 42,39%  план 2 010 600,0рублей, поступило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52 485,22рублей.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>Доходы от использования имущества, находящегося в государственной  и муниципальной собственности при плане 53 800,0рублей, поступило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9 814,20рублей или 74%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Доходы от оказания платных услуг при плане 28 000,0рублей, поступило 4 454,0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рублей. исполнено на 15,90%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Доходы от продажи материальных и нематериальных активов при плане 419 221,79рублей исполнено 419 221,79рублей или 100% к плану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Штрафы, санкции, возмещение ущерба при плане 10 000,0рублей, поступило 3 000,0рублей.  или 30% к плану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Исполнение бюджета по расходам составило 24 082 348,21рублей, или  57,70% к годовому назначению 41 736 365,38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Доля расходов по плану от общего бюджета по учреждениям приходится на жилищно-коммунальное хозяйство 9,9%; на управление 12,2%;на национальную экономику 9,5%; на культуру 19,5%; физическая культура и спорт на 0,5%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>Кредиторская задолженность по состоянию на 01.10.2024год - отсут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47:00Z</dcterms:created>
  <dc:creator>usr1</dc:creator>
  <dc:description/>
  <cp:keywords/>
  <dc:language>en-US</dc:language>
  <cp:lastModifiedBy>Пользователь</cp:lastModifiedBy>
  <dcterms:modified xsi:type="dcterms:W3CDTF">2024-10-10T06:48:00Z</dcterms:modified>
  <cp:revision>86</cp:revision>
  <dc:subject/>
  <dc:title/>
</cp:coreProperties>
</file>