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86150</wp:posOffset>
                </wp:positionH>
                <wp:positionV relativeFrom="paragraph">
                  <wp:posOffset>-520700</wp:posOffset>
                </wp:positionV>
                <wp:extent cx="686435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79.55pt;mso-wrap-distance-left:4pt;mso-wrap-distance-right:4pt;mso-wrap-distance-top:2pt;mso-wrap-distance-bottom:2pt;margin-top:-41pt;mso-position-vertical-relative:text;margin-left:27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85800" cy="68580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5040"/>
      </w:tblGrid>
      <w:tr>
        <w:trPr>
          <w:trHeight w:val="1623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autoSpaceDE w:val="false"/>
              <w:ind w:right="175" w:hanging="0"/>
              <w:jc w:val="center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PI</w:t>
            </w:r>
            <w:r>
              <w:rPr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  АА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- ПАСТАА</w:t>
            </w:r>
          </w:p>
        </w:tc>
        <w:tc>
          <w:tcPr>
            <w:tcW w:w="900" w:type="dxa"/>
            <w:tcBorders/>
          </w:tcPr>
          <w:p>
            <w:pPr>
              <w:pStyle w:val="Heading1"/>
              <w:spacing w:lineRule="auto" w:line="360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ИЙ РАЙОН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9.10.2024 г.                                                                                   </w:t>
        <w:tab/>
        <w:t xml:space="preserve">  № 202</w:t>
      </w:r>
      <w:r>
        <w:rPr>
          <w:sz w:val="26"/>
          <w:szCs w:val="26"/>
          <w:u w:val="single"/>
        </w:rPr>
        <w:t>- п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ал Сапогов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орядке применения и детализации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ной классификации Российской Федерации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осуществлении бюджетного процесса 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м образовании  Сапоговского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овета Усть-Абаканского района Республики Хакас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9,21  Бюджетным Кодексом Российской Федерации,  Приказом Министерства финансов Российской Федерации  от 24 мая 2022 г. N 82н  "О Порядке формирования и применения кодов бюджетной классификации Российской Федерации, их структуре и принципах назначения", в целях  реализации бюджетных полномочий  при формировании и исполнении бюджета муниципального образования Сапоговский сельсовет Усть-Абаканского  района Республики Хакасия, Глава Администрации Сапог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Порядок применения и детализации бюджетной классификации Российской Федерации при осуществлении бюджетного процесса в</w:t>
      </w:r>
      <w:bookmarkStart w:id="0" w:name="_GoBack"/>
      <w:bookmarkEnd w:id="0"/>
      <w:r>
        <w:rPr>
          <w:sz w:val="26"/>
          <w:szCs w:val="26"/>
        </w:rPr>
        <w:t xml:space="preserve"> муниципальном образовании Сапоговский сельсовет Усть-Абаканского района Республики Хакас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перечень кодов целевых статей расходов бюджета муниципального образования Сапоговского сельсовета согласно Приложению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Перечень и правила отнесения расходов муниципального образования Сапоговский сельсовет согласно Приложению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Обнародовать (опубликовать) и разместить настоящее постановление на официальном сайте  администрации Сапогов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01 января 2025 года и применяется к правоотношениям, возникшим при составлении  и исполнении бюджета муниципального образования Сапоговский сельсовет начиная с бюджета на 2025 год и плановый период 2026 и 2027 го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Сапоговского сельсовета                                     Е.М. Лапина</w:t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shd w:fill="FFFFFF" w:val="clear"/>
      <w:lang w:bidi="ar-SA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420" w:after="720"/>
      <w:ind w:hanging="1880"/>
      <w:jc w:val="both"/>
    </w:pPr>
    <w:rPr>
      <w:sz w:val="28"/>
      <w:szCs w:val="28"/>
      <w:shd w:fill="FFFFFF" w:val="clear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1:00Z</dcterms:created>
  <dc:creator>!</dc:creator>
  <dc:description/>
  <cp:keywords/>
  <dc:language>en-US</dc:language>
  <cp:lastModifiedBy>Пользователь</cp:lastModifiedBy>
  <cp:lastPrinted>2023-07-06T13:48:00Z</cp:lastPrinted>
  <dcterms:modified xsi:type="dcterms:W3CDTF">2024-10-29T06:31:00Z</dcterms:modified>
  <cp:revision>149</cp:revision>
  <dc:subject/>
  <dc:title/>
</cp:coreProperties>
</file>